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Postanowienie o zawieszeniu postępowani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3/17/08/0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01.200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YRMANN sp.z o.o. ul. Chmielna 100,00-801 Warsza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28T07:50:00Z</dcterms:modified>
  <cp:revision>2</cp:revision>
  <dc:subject/>
  <dc:title>Formularz B - karta informacyjna dla:</dc:title>
</cp:coreProperties>
</file>